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evaluate government policies regarding health care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402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4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402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Health care and public health (costs, substance abuse, diseases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2_2059561056"/>
                  <w:bookmarkStart w:id="1" w:name="__Fieldmark__2_2059561056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3_2059561056"/>
                  <w:bookmarkStart w:id="3" w:name="__Fieldmark__3_2059561056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4_2059561056"/>
                  <w:bookmarkStart w:id="5" w:name="__Fieldmark__4_2059561056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5_2059561056"/>
                  <w:bookmarkStart w:id="7" w:name="__Fieldmark__5_2059561056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6_2059561056"/>
                  <w:bookmarkStart w:id="9" w:name="__Fieldmark__6_2059561056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7_2059561056"/>
                  <w:bookmarkStart w:id="11" w:name="__Fieldmark__7_2059561056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8_2059561056"/>
                  <w:bookmarkStart w:id="13" w:name="__Fieldmark__8_2059561056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9_2059561056"/>
                  <w:bookmarkStart w:id="15" w:name="__Fieldmark__9_2059561056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10_2059561056"/>
                  <w:bookmarkStart w:id="17" w:name="__Fieldmark__10_2059561056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1_2059561056"/>
                  <w:bookmarkStart w:id="19" w:name="__Fieldmark__11_2059561056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4876800" cy="7537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6920" cy="75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0.05pt;width:383.95pt;height:59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Home Assignme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repare students for learning about health care policies</w:t>
            </w:r>
            <w:r>
              <w:rPr/>
              <w:t xml:space="preserve"> by directing them to read </w:t>
            </w:r>
            <w:r>
              <w:rPr>
                <w:b/>
              </w:rPr>
              <w:t>Resource Sheet PUB33,</w:t>
            </w:r>
            <w:r>
              <w:rPr/>
              <w:t xml:space="preserve"> “Medicare and Medicaid:  What is the Difference?” and to complete </w:t>
            </w:r>
            <w:r>
              <w:rPr>
                <w:u w:val="single"/>
              </w:rPr>
              <w:t>Cornell Notes</w:t>
            </w:r>
            <w:r>
              <w:rPr/>
              <w:t xml:space="preserve"> for the sel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analysis of health care programs by reviewing the home assignment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is the difference between Medicare and Medicaid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es our government provide these health care plan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n’t these health care plans cover all medical expense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pays for these health care plans?</w:t>
            </w:r>
          </w:p>
          <w:p>
            <w:pPr>
              <w:pStyle w:val="Normal"/>
              <w:ind w:left="360" w:hanging="180"/>
              <w:rPr/>
            </w:pPr>
            <w:r>
              <w:rPr/>
              <w:t>Should the government cover the costs for treating substance abuse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issues related to health care by directing students to read “Face the Issues:  Health Care Reform”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 266.  Continue analysis by conducting a </w:t>
            </w:r>
            <w:r>
              <w:rPr>
                <w:u w:val="single"/>
              </w:rPr>
              <w:t>Four Corners</w:t>
            </w:r>
            <w:r>
              <w:rPr/>
              <w:t xml:space="preserve"> </w:t>
            </w:r>
            <w:r>
              <w:rPr>
                <w:u w:val="single"/>
              </w:rPr>
              <w:t>Discussion</w:t>
            </w:r>
            <w:r>
              <w:rPr/>
              <w:t xml:space="preserve"> based upon the following statement:</w:t>
            </w:r>
          </w:p>
          <w:p>
            <w:pPr>
              <w:pStyle w:val="Normal"/>
              <w:ind w:left="180" w:hanging="0"/>
              <w:rPr/>
            </w:pPr>
            <w:r>
              <w:rPr/>
              <w:t>The federal government should provide total health care for all people who live in the United State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’s abilities to evaluate health care policies by having them answer the following question.</w:t>
            </w:r>
          </w:p>
          <w:p>
            <w:pPr>
              <w:pStyle w:val="Normal"/>
              <w:ind w:left="180" w:hanging="0"/>
              <w:rPr/>
            </w:pPr>
            <w:r>
              <w:rPr/>
              <w:t>What values conflicts prevent the United States from resolving the health care issue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33,</w:t>
            </w:r>
            <w:r>
              <w:rPr/>
              <w:t xml:space="preserve"> “Medicare and Medicaid:  What is the Difference?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students in the summative assessment described at the beginning of this indicato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79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2:00Z</dcterms:created>
  <dc:creator>Millie</dc:creator>
  <dc:description/>
  <cp:keywords/>
  <dc:language>en-US</dc:language>
  <cp:lastModifiedBy>BCPS</cp:lastModifiedBy>
  <cp:lastPrinted>2008-08-04T17:55:00Z</cp:lastPrinted>
  <dcterms:modified xsi:type="dcterms:W3CDTF">2008-08-10T16:23:00Z</dcterms:modified>
  <cp:revision>7</cp:revision>
  <dc:subject/>
  <dc:title>Unit Overview</dc:title>
</cp:coreProperties>
</file>